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кол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0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0</w:t>
      </w:r>
      <w:r>
        <w:rPr>
          <w:b/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>Сокол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3-90 «О бюджете Сокол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Соколовского сельского Совета народных депутатов  «О бюджете Соколо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ом решения  доходная часть бюджета на 2017 год увеличилась на 166 209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166 209,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364 523,23 рублей, в том числе по разделам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166 209,00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166 209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изация и содержание мест захоронения + 152 209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 +14 000,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 не изменилс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Сокол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right="3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6:27:00Z</dcterms:created>
  <dc:creator>User</dc:creator>
  <dc:description/>
  <cp:keywords/>
  <dc:language>en-US</dc:language>
  <cp:lastModifiedBy>Admin</cp:lastModifiedBy>
  <cp:lastPrinted>2017-02-02T09:45:00Z</cp:lastPrinted>
  <dcterms:modified xsi:type="dcterms:W3CDTF">2017-02-02T06:48:00Z</dcterms:modified>
  <cp:revision>6</cp:revision>
  <dc:subject/>
  <dc:title>ГКУ Брянской области</dc:title>
</cp:coreProperties>
</file>